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687773269"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393175028"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